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Seznam dokumentace so 01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 Technická zpráva so 01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Situace so 01 přehledná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  Podélný řez přehledný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13.   Půdorys a podélný řez st.0-12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14.   Příčné řezy st.0-12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  Oprava spárování kamenné dlažby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  Oprava  betonového dna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  Oprava dna z  cihelné dlažby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  Detail opravy navazujícího zdiva a náběhu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  Detail sanace betonu a železobetonu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i/>
          <w:sz w:val="28"/>
          <w:szCs w:val="28"/>
        </w:rPr>
        <w:t xml:space="preserve">výkaz výměr so 01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9:36:00Z</dcterms:created>
  <dc:creator>Ing. Vladislav Skoček</dc:creator>
  <dc:description/>
  <cp:keywords/>
  <dc:language>en-US</dc:language>
  <cp:lastModifiedBy>VSK</cp:lastModifiedBy>
  <cp:lastPrinted>2018-04-10T13:11:00Z</cp:lastPrinted>
  <dcterms:modified xsi:type="dcterms:W3CDTF">2021-06-14T13:07:00Z</dcterms:modified>
  <cp:revision>119</cp:revision>
  <dc:subject/>
  <dc:title>Technická zpráva</dc:title>
</cp:coreProperties>
</file>